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10425751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7783177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86077646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714288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9831951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965452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5251153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8575318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7145348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